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llerica Public School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rategic Pl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  <w:u w:val="single"/>
        </w:rPr>
        <w:t xml:space="preserve">2008-???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imary Go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trive for greater student achievement by directing energies toward instructional and curricular excellence in an environment of tolerance and safe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imary Objective</w:t>
      </w:r>
    </w:p>
    <w:p>
      <w:pPr>
        <w:pStyle w:val="Normal"/>
        <w:rPr/>
      </w:pPr>
      <w:r>
        <w:rPr>
          <w:sz w:val="28"/>
          <w:szCs w:val="28"/>
        </w:rPr>
        <w:t>To Develop a Strategic Plan for the Future which might encompass the following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chnology and the learning of fundamental applications (how they are threaded through the curriculum (K-12 teaching and learning of basic applications, ICDL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egration of technology into instructi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egration of technology into curriculum (study groups, curriculum maps, courses such as Dream Weaver certification, e.g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ct based learning using technology (podcast by students, performance assessments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fessional Development(building capacity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ining the role of technology integration specialist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sideration of paradigm shift regarding the current delineation/distinction between teaching tech. applications and integration of technology into academic co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dget??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damental Applications of Techn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hnology and the learning of fundamental applications (how they are threaded through the curriculum (K-12 teaching and learning of basic applications, ICD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ear:</w:t>
      </w:r>
      <w:r>
        <w:rPr/>
        <w:t xml:space="preserve"> </w:t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260"/>
        <w:gridCol w:w="1980"/>
        <w:gridCol w:w="2052"/>
        <w:gridCol w:w="280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on(s) Responsible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idence of Completion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c Planning  Committe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>The Integration of Technology into Instr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ear: </w:t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260"/>
        <w:gridCol w:w="2160"/>
        <w:gridCol w:w="2880"/>
        <w:gridCol w:w="18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on(s) Responsibl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idence of Comple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c Planning  Committe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The Integration of Technology into Curriculum (study groups, curriculum maps, courses such as Dream Weaver certification, e.g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ear: </w:t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260"/>
        <w:gridCol w:w="2160"/>
        <w:gridCol w:w="2880"/>
        <w:gridCol w:w="18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on(s) Responsibl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idence of Comple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c Planning  Committe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"/>
          <w:b/>
          <w:b/>
          <w:sz w:val="28"/>
          <w:szCs w:val="28"/>
        </w:rPr>
      </w:pPr>
      <w:r>
        <w:rPr>
          <w:rFonts w:eastAsia="Times"/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IV.  </w:t>
      </w:r>
      <w:r>
        <w:rPr>
          <w:b/>
          <w:sz w:val="28"/>
          <w:szCs w:val="28"/>
        </w:rPr>
        <w:t>Project-based learning using technology (podcast by students, performance assessments)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 xml:space="preserve">Year: </w:t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260"/>
        <w:gridCol w:w="2160"/>
        <w:gridCol w:w="2880"/>
        <w:gridCol w:w="18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on(s) Responsibl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idence of Comple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c Planning  Committe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Cs w:val="28"/>
        </w:rPr>
        <w:t>V.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>Professional Development (building capacity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"/>
        <w:rPr/>
      </w:pPr>
      <w:r>
        <w:rPr/>
        <w:t>Year:</w:t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260"/>
        <w:gridCol w:w="2160"/>
        <w:gridCol w:w="2880"/>
        <w:gridCol w:w="18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on(s) Responsibl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idence of Comple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c Planning  Committe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.  </w:t>
      </w:r>
      <w:r>
        <w:rPr>
          <w:b/>
          <w:sz w:val="28"/>
          <w:szCs w:val="28"/>
        </w:rPr>
        <w:t>Defining the role of technology integration specialists</w:t>
      </w:r>
    </w:p>
    <w:p>
      <w:pPr>
        <w:pStyle w:val="Normal"/>
        <w:rPr>
          <w:rFonts w:ascii="Palatino;Book Antiqua" w:hAnsi="Palatino;Book Antiqua" w:eastAsia="Times" w:cs="Palatino;Book Antiqua"/>
          <w:b/>
          <w:b/>
          <w:sz w:val="28"/>
          <w:szCs w:val="28"/>
        </w:rPr>
      </w:pPr>
      <w:r>
        <w:rPr>
          <w:rFonts w:eastAsia="Times" w:cs="Palatino;Book Antiqua" w:ascii="Palatino;Book Antiqua" w:hAnsi="Palatino;Book Antiqua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Year: </w:t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260"/>
        <w:gridCol w:w="2160"/>
        <w:gridCol w:w="2880"/>
        <w:gridCol w:w="18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on(s) Responsibl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idence of Comple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c Planning  Committe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onsideration of paradigm shift regarding the current delineation/distinction between teaching tech. applications and integration of technology into academic cor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Year</w:t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260"/>
        <w:gridCol w:w="2160"/>
        <w:gridCol w:w="2880"/>
        <w:gridCol w:w="18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on(s) Responsibl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idence of Comple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c Planning  Committe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  Budget??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ear:</w:t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260"/>
        <w:gridCol w:w="2160"/>
        <w:gridCol w:w="2880"/>
        <w:gridCol w:w="18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Strateg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on(s) Responsibl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vidence of Comple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c Planning  Committe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93.05pt;margin-top:177.95pt;width:461.8pt;height:145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;Book Antiqua" w:hAnsi="Palatino;Book Antiqua" w:eastAsia="Times" w:cs="Palatino;Book Antiqua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eastAsia="Times" w:cs="Palatino;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00:00Z</dcterms:created>
  <dc:creator>Anthony Serio</dc:creator>
  <dc:description/>
  <cp:keywords/>
  <dc:language>en-US</dc:language>
  <cp:lastModifiedBy>rsafier</cp:lastModifiedBy>
  <cp:lastPrinted>2008-04-14T13:27:00Z</cp:lastPrinted>
  <dcterms:modified xsi:type="dcterms:W3CDTF">2008-04-14T18:30:00Z</dcterms:modified>
  <cp:revision>10</cp:revision>
  <dc:subject/>
  <dc:title>Canton Public Schools</dc:title>
</cp:coreProperties>
</file>